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урчанского сельского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15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/>
        <w:tc>
          <w:tcPr>
            <w:tcW w:w="15310" w:type="dxa"/>
            <w:gridSpan w:val="6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 Курчан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устойчивого территориального развит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безопасности дорожного движения на дорогах поселения и улучшение транспортно-эксплуатационных  качеств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Курчан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, км. – 3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, км -1,8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Курчан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9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ехнических средств организации дорожного движения, содержание дорог, нанесение разметки, приобретение строительн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054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1-27T14:52:00Z</cp:lastPrinted>
  <dcterms:modified xsi:type="dcterms:W3CDTF">2015-01-27T12:04:00Z</dcterms:modified>
  <cp:revision>23</cp:revision>
  <dc:subject/>
  <dc:title>ПРИЛОЖЕНИЕ № 1</dc:title>
</cp:coreProperties>
</file>